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ctivitate1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zvoltarea competentelor necesare in secolul XX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ecţia 2  (2ore)</w:t>
      </w:r>
    </w:p>
    <w:p>
      <w:pPr>
        <w:pStyle w:val="Normal"/>
        <w:spacing w:before="60" w:after="60"/>
        <w:ind w:left="360" w:hanging="0"/>
        <w:rPr/>
      </w:pPr>
      <w:r>
        <w:rPr>
          <w:rFonts w:cs="Verdana" w:ascii="Verdana" w:hAnsi="Verdana"/>
          <w:sz w:val="20"/>
          <w:szCs w:val="20"/>
          <w:lang w:val="ro-RO"/>
        </w:rPr>
        <w:t>Pentru susţinerea activităţilor de învăţare  se transmit elevilor materiale resursă legate de bibliografia de studiat, resursle online necesare  şi  reguli de folosire a calculatoarelor, aspecte despre respectarea drepturilor de autor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În fiecare grup format se aplică metoda mozaic cu fişă expert pentru a studia singuri noţiunile teoretice şi în acelaşi timp a fi „profesori” pentru  colegii lor.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lecţia 3 ( 2 ore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Elevii îşi continuă activităţile la proiectele începute. Ca instrumente de lucru pentru elevi se pot folosi: chestionarul pentru învăţare diferenţiată , lista de verificare e prezentărilor de PPT sau newsletter, fişa de evalaure  a abilităţilor de comunicare. Se completeaza rubrica Am invata, din diagrama KLM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ctivitatea 2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iscutarea aspectelor legale si etice cu privire la utilizarea tehnologiei</w:t>
      </w:r>
    </w:p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00"/>
          <w:sz w:val="20"/>
          <w:szCs w:val="20"/>
          <w:lang w:val="ro-RO"/>
        </w:rPr>
      </w:pPr>
      <w:r>
        <w:rPr/>
      </w:r>
    </w:p>
    <w:p>
      <w:pPr>
        <w:pStyle w:val="Normal"/>
        <w:rPr/>
      </w:pPr>
      <w:r>
        <w:rPr/>
        <w:t>BIBLIOGRAFIA</w:t>
      </w:r>
    </w:p>
    <w:tbl>
      <w:tblPr>
        <w:tblW w:w="8792" w:type="dxa"/>
        <w:jc w:val="left"/>
        <w:tblInd w:w="-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6887"/>
      </w:tblGrid>
      <w:tr>
        <w:trPr>
          <w:trHeight w:val="1311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Materiale tipărite 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*** HOTARARE nr. 1.091 /16 august 2006 privind Cerinţele minime de securitate şi sănătate pentru locul de muncă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Popescu, E., ( 1986),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Ghid ergonomic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, Editura Dacia, Cluj Napoca</w:t>
            </w:r>
          </w:p>
          <w:p>
            <w:pPr>
              <w:pStyle w:val="Normal"/>
              <w:shd w:fill="FFFFFF" w:val="clear"/>
              <w:ind w:left="10" w:right="77" w:hanging="0"/>
              <w:rPr>
                <w:rFonts w:ascii="Verdana" w:hAnsi="Verdana" w:cs="Verdana"/>
                <w:iCs/>
                <w:spacing w:val="-1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</w:r>
          </w:p>
        </w:tc>
      </w:tr>
      <w:tr>
        <w:trPr>
          <w:trHeight w:val="1196" w:hRule="exac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Resurse Internet </w:t>
            </w:r>
          </w:p>
        </w:tc>
        <w:tc>
          <w:tcPr>
            <w:tcW w:w="6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o-RO"/>
              </w:rPr>
            </w:pPr>
            <w:hyperlink r:id="rId2">
              <w:r>
                <w:rPr>
                  <w:rStyle w:val="InternetLink"/>
                  <w:lang w:val="ro-RO"/>
                </w:rPr>
                <w:t>www.ergoindemand.com</w:t>
              </w:r>
            </w:hyperlink>
          </w:p>
          <w:p>
            <w:pPr>
              <w:pStyle w:val="Normal"/>
              <w:rPr>
                <w:lang w:val="ro-RO"/>
              </w:rPr>
            </w:pPr>
            <w:hyperlink r:id="rId3">
              <w:r>
                <w:rPr>
                  <w:rStyle w:val="InternetLink"/>
                  <w:lang w:val="ro-RO"/>
                </w:rPr>
                <w:t>www.ergonomie.ro</w:t>
              </w:r>
            </w:hyperlink>
          </w:p>
          <w:p>
            <w:pPr>
              <w:pStyle w:val="Normal"/>
              <w:rPr>
                <w:lang w:val="ro-RO"/>
              </w:rPr>
            </w:pPr>
            <w:hyperlink r:id="rId4">
              <w:r>
                <w:rPr>
                  <w:rStyle w:val="InternetLink"/>
                  <w:lang w:val="ro-RO"/>
                </w:rPr>
                <w:t>www.osha.europa.eu.ro</w:t>
              </w:r>
            </w:hyperlink>
          </w:p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ctivitatea 3</w:t>
      </w:r>
      <w:r>
        <w:rPr/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Utilizarea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internetului pentru documentare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5"/>
          <w:szCs w:val="15"/>
        </w:rPr>
        <w:t xml:space="preserve">Intel® Teach Program </w:t>
        <w:br/>
        <w:t>Essentials Course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Resurse Legea drepturilor de autor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Test Lege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repturilo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32"/>
          <w:szCs w:val="32"/>
        </w:rPr>
        <w:t>autor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Internet-ul permite profesorilor şi elevilor accesul la foarte multe resurse noi.  </w:t>
      </w:r>
      <w:r>
        <w:rPr>
          <w:rFonts w:cs="Verdana" w:ascii="Verdana" w:hAnsi="Verdana"/>
          <w:color w:val="000000"/>
          <w:sz w:val="20"/>
          <w:szCs w:val="20"/>
        </w:rPr>
        <w:t>Oricum, legea drepturilor de autor acoperă şi acest domeniu şi este necesar să o respectăm. Răspundeţi la întrebările din acest test rapid pentru a vedea dacă dumneavoastră cunoaşteţi cum trebuie utilizate resursele Internet (online sau offline) supuse legii drepturilor de autor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9"/>
        <w:gridCol w:w="2561"/>
      </w:tblGrid>
      <w:tr>
        <w:trPr/>
        <w:tc>
          <w:tcPr>
            <w:tcW w:w="607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1. Un elev descar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 xml:space="preserve">ă 10 imagini de pe diferite site-uri web pentru prezentarea sa ştiinţifică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e ultimul slide, elevul prezintă lista adreselor web de unde a obţinut informaţiile şi imaginile. </w:t>
            </w:r>
          </w:p>
        </w:tc>
        <w:tc>
          <w:tcPr>
            <w:tcW w:w="2561" w:type="dxa"/>
            <w:tcBorders/>
          </w:tcPr>
          <w:p>
            <w:pPr>
              <w:pStyle w:val="NormalWeb"/>
              <w:snapToGrid w:val="false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52730</wp:posOffset>
                      </wp:positionV>
                      <wp:extent cx="91440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9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95580</wp:posOffset>
                      </wp:positionV>
                      <wp:extent cx="914400" cy="294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5.4pt;mso-position-vertical-relative:text;margin-left: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Web"/>
              <w:spacing w:before="0" w:after="280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2. Un profesor copiază un articol dintr-un jurnal, câteva pasaje dintr-o antologie şi o nuvelă de 30 de pagini pentru a crea portofoliu cu materiale de studiu pentru elevii săi. Profesorul indică sursa de provenienţă pentru fiecare resursă din portofoliu. 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209550</wp:posOffset>
                      </wp:positionV>
                      <wp:extent cx="914400" cy="3295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95pt;mso-wrap-distance-left:9.05pt;mso-wrap-distance-right:9.05pt;mso-wrap-distance-top:0pt;mso-wrap-distance-bottom:0pt;margin-top:16.5pt;mso-position-vertical-relative:text;margin-left:1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7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38480</wp:posOffset>
                      </wp:positionV>
                      <wp:extent cx="914400" cy="29464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42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3. Un elev descarcă melodia favorită pentru a fi folosita ca fond sonor într-un proiect multimedia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zentarea va fi susţinută doar în clasă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0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15265</wp:posOffset>
                      </wp:positionV>
                      <wp:extent cx="914400" cy="2946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6.95pt;mso-position-vertical-relative:text;margin-left:3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2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38760</wp:posOffset>
                      </wp:positionV>
                      <wp:extent cx="914400" cy="2946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8pt;mso-position-vertical-relative:text;margin-left: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4. Un profesor crează un site educaţional ce includeimagini şi câteva pagini cu text de pe alte site-uri, de asemenea povestiri şi eseuri create de elevii săi. Nu a fost obţinută permisiune de utilizare pentru nici unul dintre  materiale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17930" cy="257810"/>
                  <wp:effectExtent l="0" t="0" r="0" b="0"/>
                  <wp:docPr id="1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270</wp:posOffset>
                      </wp:positionV>
                      <wp:extent cx="914400" cy="2946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0.1pt;mso-position-vertical-relative:text;margin-left:2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24485</wp:posOffset>
                      </wp:positionV>
                      <wp:extent cx="914400" cy="29464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25.55pt;mso-position-vertical-relative:text;margin-left:6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 xml:space="preserve">5. Un profesor descarcă un program de colaborare de pe Internet şi îl instalează pe calculatoarele din laboratorul şcolii pentru a fi utilizat de elevi la realizarea unui proiect. Profesorul nu a plătit suma de 25 dolari pentru fiecare instalare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upă 30 de zile, profesorul dezinstalează programul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19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18415</wp:posOffset>
                      </wp:positionV>
                      <wp:extent cx="914400" cy="29464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-1.45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24155</wp:posOffset>
                      </wp:positionV>
                      <wp:extent cx="914400" cy="29464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7.65pt;mso-position-vertical-relative:text;margin-left:3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Un profesor de ştiinţe sociale a înregistrat pe o casetă audio dezbaterea preşedintelui şi a ascutat întegistrarea în clasă în următoarea săptămână. El a utilizat aceeaşi casetă audio în următorii trei ani.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rFonts w:ascii="Verdana" w:hAnsi="Verdana" w:cs="Verdana"/>
                <w:color w:val="0860A8"/>
              </w:rPr>
            </w:pPr>
            <w:r>
              <w:rPr>
                <w:rFonts w:cs="Verdana" w:ascii="Verdana" w:hAnsi="Verdana"/>
                <w:color w:val="0860A8"/>
              </w:rPr>
              <w:drawing>
                <wp:inline distT="0" distB="0" distL="0" distR="0">
                  <wp:extent cx="1209675" cy="257810"/>
                  <wp:effectExtent l="0" t="0" r="0" b="0"/>
                  <wp:docPr id="23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81280</wp:posOffset>
                      </wp:positionV>
                      <wp:extent cx="914400" cy="29464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Nepotriv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6.4pt;mso-position-vertical-relative:text;margin-left:4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Nepotriv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280" w:after="28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33680</wp:posOffset>
                      </wp:positionV>
                      <wp:extent cx="914400" cy="29464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pt;mso-wrap-distance-left:9.05pt;mso-wrap-distance-right:9.05pt;mso-wrap-distance-top:0pt;mso-wrap-distance-bottom:0pt;margin-top:18.4pt;mso-position-vertical-relative:text;margin-left:6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Evaluarea resurselor W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ro-RO"/>
        </w:rPr>
      </w:pPr>
      <w:r>
        <w:rPr>
          <w:rFonts w:cs="Arial" w:ascii="Verdana" w:hAnsi="Verdana"/>
          <w:kern w:val="2"/>
          <w:sz w:val="20"/>
          <w:szCs w:val="20"/>
          <w:lang w:val="ro-RO" w:bidi="he-IL"/>
        </w:rPr>
        <w:t xml:space="preserve">Nu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instrText xml:space="preserve"> FORMTEXT </w:instrTex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separate"/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ro-RO" w:bidi="he-IL"/>
        </w:rPr>
        <w:tab/>
        <w:t xml:space="preserve">Data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instrText xml:space="preserve"> FORMTEXT </w:instrTex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separate"/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Verdana" w:ascii="Verdana" w:hAnsi="Verdana"/>
          <w:sz w:val="20"/>
          <w:szCs w:val="20"/>
          <w:lang w:val="ro-RO"/>
        </w:rPr>
        <w:tab/>
        <w:t xml:space="preserve">Perioada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instrText xml:space="preserve"> FORMTEXT </w:instrTex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separate"/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MS Mincho" w:cs="MS Gothic;MS Mincho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MS Mincho" w:cs="MS Gothic;MS Mincho" w:ascii="Verdana" w:hAnsi="Verdana"/>
          <w:lang w:val="ro-RO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Evaluarea Listei de Site-uri web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bottom"/>
          </w:tcPr>
          <w:p>
            <w:pPr>
              <w:pStyle w:val="Normal"/>
              <w:ind w:right="1080" w:hanging="0"/>
              <w:rPr>
                <w:rFonts w:ascii="Verdana" w:hAnsi="Verdana" w:cs="Verdana"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Informare: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Utilizaţi lista pentru a determina validitatea, siguranţa şi utilitatea site-urilor web avute în vedere pentru documentare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drawing>
                <wp:inline distT="0" distB="0" distL="0" distR="0">
                  <wp:extent cx="685800" cy="68516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ro-RO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ro-RO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5_273710022"/>
            <w:bookmarkStart w:id="1" w:name="__Fieldmark__5_273710022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6_273710022"/>
            <w:bookmarkStart w:id="3" w:name="__Fieldmark__6_273710022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7_273710022"/>
            <w:bookmarkStart w:id="5" w:name="__Fieldmark__7_273710022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puse la dispoziţie informaţiile cu privire la creatorii site-ului? Cine a creat site-ul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9_273710022"/>
            <w:bookmarkStart w:id="7" w:name="__Fieldmark__9_273710022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10_273710022"/>
            <w:bookmarkStart w:id="9" w:name="__Fieldmark__10_273710022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11_273710022"/>
            <w:bookmarkStart w:id="11" w:name="__Fieldmark__11_273710022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opul site-ului este clar? Care este acesta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3_273710022"/>
            <w:bookmarkStart w:id="13" w:name="__Fieldmark__13_273710022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4_273710022"/>
            <w:bookmarkStart w:id="15" w:name="__Fieldmark__14_273710022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5_273710022"/>
            <w:bookmarkStart w:id="17" w:name="__Fieldmark__15_273710022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rezentate sunt obiective? Dacă nu, site-ul admite deschis un punct de vedere? Dacă deţine un anumit punct de vedere, care este poziţia susţinută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7_273710022"/>
            <w:bookmarkStart w:id="19" w:name="__Fieldmark__17_273710022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8_273710022"/>
            <w:bookmarkStart w:id="21" w:name="__Fieldmark__18_273710022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9_273710022"/>
            <w:bookmarkStart w:id="23" w:name="__Fieldmark__19_273710022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ite-ul utilizează tehnici de propagandă pentru a manipula cititorii? Dacă da, daţi câteva exemple?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21_273710022"/>
            <w:bookmarkStart w:id="25" w:name="__Fieldmark__21_273710022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22_273710022"/>
            <w:bookmarkStart w:id="27" w:name="__Fieldmark__22_273710022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23_273710022"/>
            <w:bookmarkStart w:id="29" w:name="__Fieldmark__23_273710022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poturile publicitare se disting uşor din conţinu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4_273710022"/>
            <w:bookmarkStart w:id="31" w:name="__Fieldmark__24_273710022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5_273710022"/>
            <w:bookmarkStart w:id="33" w:name="__Fieldmark__25_273710022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6_273710022"/>
            <w:bookmarkStart w:id="35" w:name="__Fieldmark__26_273710022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reatorii site-ului web sunt credibili? Ce dovezi aduc pentru a susţine credibilitatea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8_273710022"/>
            <w:bookmarkStart w:id="37" w:name="__Fieldmark__28_273710022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9_273710022"/>
            <w:bookmarkStart w:id="39" w:name="__Fieldmark__29_273710022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30_273710022"/>
            <w:bookmarkStart w:id="41" w:name="__Fieldmark__30_273710022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coperă subiectul în întregim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31_273710022"/>
            <w:bookmarkStart w:id="43" w:name="__Fieldmark__31_273710022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32_273710022"/>
            <w:bookmarkStart w:id="45" w:name="__Fieldmark__32_273710022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33_273710022"/>
            <w:bookmarkStart w:id="47" w:name="__Fieldmark__33_273710022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de pe site sunt original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4_273710022"/>
            <w:bookmarkStart w:id="49" w:name="__Fieldmark__34_273710022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5_273710022"/>
            <w:bookmarkStart w:id="51" w:name="__Fieldmark__35_273710022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6_273710022"/>
            <w:bookmarkStart w:id="53" w:name="__Fieldmark__36_273710022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rsele de informare sunt citate corec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7_273710022"/>
            <w:bookmarkStart w:id="55" w:name="__Fieldmark__37_273710022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8_273710022"/>
            <w:bookmarkStart w:id="57" w:name="__Fieldmark__38_273710022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9_273710022"/>
            <w:bookmarkStart w:id="59" w:name="__Fieldmark__39_273710022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ile sunt complete şi nu „în construcţie”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40_273710022"/>
            <w:bookmarkStart w:id="61" w:name="__Fieldmark__40_273710022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41_273710022"/>
            <w:bookmarkStart w:id="63" w:name="__Fieldmark__41_273710022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42_273710022"/>
            <w:bookmarkStart w:id="65" w:name="__Fieldmark__42_273710022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a este potrivită şi pentru elev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3_273710022"/>
            <w:bookmarkStart w:id="67" w:name="__Fieldmark__43_273710022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4_273710022"/>
            <w:bookmarkStart w:id="69" w:name="__Fieldmark__44_273710022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5_273710022"/>
            <w:bookmarkStart w:id="71" w:name="__Fieldmark__45_273710022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este clar şi interesan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6_273710022"/>
            <w:bookmarkStart w:id="73" w:name="__Fieldmark__46_273710022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7_273710022"/>
            <w:bookmarkStart w:id="75" w:name="__Fieldmark__47_273710022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8_273710022"/>
            <w:bookmarkStart w:id="77" w:name="__Fieldmark__48_273710022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conţine greşeli gramaticale şi de scrier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9_273710022"/>
            <w:bookmarkStart w:id="79" w:name="__Fieldmark__49_273710022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50_273710022"/>
            <w:bookmarkStart w:id="81" w:name="__Fieldmark__50_273710022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51_273710022"/>
            <w:bookmarkStart w:id="83" w:name="__Fieldmark__51_273710022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cest site este legat de alte site-uri de încredere? (Utilizând motorul de căutare Google search, tipul linkului: şi adresa site-ului web (exemplu:  link:www.website.com ) Ce alte site-uri pot fi accesate din acest site? 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3_273710022"/>
            <w:bookmarkStart w:id="85" w:name="__Fieldmark__53_273710022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4_273710022"/>
            <w:bookmarkStart w:id="87" w:name="__Fieldmark__54_273710022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5_273710022"/>
            <w:bookmarkStart w:id="89" w:name="__Fieldmark__55_273710022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ţinutul este actualizat frecvent? Când a avut loc ultima actualizare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7_273710022"/>
            <w:bookmarkStart w:id="91" w:name="__Fieldmark__57_273710022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8_273710022"/>
            <w:bookmarkStart w:id="93" w:name="__Fieldmark__58_273710022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9_273710022"/>
            <w:bookmarkStart w:id="95" w:name="__Fieldmark__59_273710022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posibilitatea vizitatorilor acestui site de a comunica cu creatorii site-ul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60_273710022"/>
            <w:bookmarkStart w:id="97" w:name="__Fieldmark__60_273710022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61_273710022"/>
            <w:bookmarkStart w:id="99" w:name="__Fieldmark__61_273710022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62_273710022"/>
            <w:bookmarkStart w:id="101" w:name="__Fieldmark__62_273710022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informaţiile şi resursele pe care le căutaţi?</w:t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63_273710022"/>
            <w:bookmarkStart w:id="103" w:name="__Fieldmark__63_273710022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64_273710022"/>
            <w:bookmarkStart w:id="105" w:name="__Fieldmark__64_273710022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5_273710022"/>
            <w:bookmarkStart w:id="107" w:name="__Fieldmark__65_273710022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explică ce anume conţine site-ul şi unde sunt localizate informaţiil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6_273710022"/>
            <w:bookmarkStart w:id="109" w:name="__Fieldmark__66_273710022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7_273710022"/>
            <w:bookmarkStart w:id="111" w:name="__Fieldmark__67_273710022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8_273710022"/>
            <w:bookmarkStart w:id="113" w:name="__Fieldmark__68_273710022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9_273710022"/>
            <w:bookmarkStart w:id="115" w:name="__Fieldmark__69_273710022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70_273710022"/>
            <w:bookmarkStart w:id="117" w:name="__Fieldmark__70_273710022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71_273710022"/>
            <w:bookmarkStart w:id="119" w:name="__Fieldmark__71_273710022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aveţi nevoi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72_273710022"/>
            <w:bookmarkStart w:id="121" w:name="__Fieldmark__72_273710022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73_273710022"/>
            <w:bookmarkStart w:id="123" w:name="__Fieldmark__73_273710022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4_273710022"/>
            <w:bookmarkStart w:id="125" w:name="__Fieldmark__74_273710022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secţiuni de chat, mesaje sau alte caracteristici interactive utile şi care să susţină conţinutul site-ului? Aceste caracteristici sunt moderate?</w:t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5_273710022"/>
            <w:bookmarkStart w:id="127" w:name="__Fieldmark__75_273710022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6_273710022"/>
            <w:bookmarkStart w:id="129" w:name="__Fieldmark__76_273710022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7_273710022"/>
            <w:bookmarkStart w:id="131" w:name="__Fieldmark__77_273710022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atractiv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2" w:name="__Fieldmark__78_273710022"/>
            <w:bookmarkStart w:id="133" w:name="__Fieldmark__78_273710022"/>
            <w:bookmarkEnd w:id="1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4" w:name="__Fieldmark__79_273710022"/>
            <w:bookmarkStart w:id="135" w:name="__Fieldmark__79_273710022"/>
            <w:bookmarkEnd w:id="1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6" w:name="__Fieldmark__80_273710022"/>
            <w:bookmarkStart w:id="137" w:name="__Fieldmark__80_273710022"/>
            <w:bookmarkEnd w:id="1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clare? vin ele ca şi completare la informaţiile prezentat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8" w:name="__Fieldmark__81_273710022"/>
            <w:bookmarkStart w:id="139" w:name="__Fieldmark__81_273710022"/>
            <w:bookmarkEnd w:id="1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0" w:name="__Fieldmark__82_273710022"/>
            <w:bookmarkStart w:id="141" w:name="__Fieldmark__82_273710022"/>
            <w:bookmarkEnd w:id="1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2" w:name="__Fieldmark__83_273710022"/>
            <w:bookmarkStart w:id="143" w:name="__Fieldmark__83_273710022"/>
            <w:bookmarkEnd w:id="1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şi corespunzătoare care pot fi salvate, vizualizate sau ascultate?</w:t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4" w:name="__Fieldmark__84_273710022"/>
            <w:bookmarkStart w:id="145" w:name="__Fieldmark__84_273710022"/>
            <w:bookmarkEnd w:id="1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6" w:name="__Fieldmark__85_273710022"/>
            <w:bookmarkStart w:id="147" w:name="__Fieldmark__85_273710022"/>
            <w:bookmarkEnd w:id="1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8" w:name="__Fieldmark__86_273710022"/>
            <w:bookmarkStart w:id="149" w:name="__Fieldmark__86_273710022"/>
            <w:bookmarkEnd w:id="1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este de încredere? Sunt întotdeauna puse la dispoziţi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0" w:name="__Fieldmark__87_273710022"/>
            <w:bookmarkStart w:id="151" w:name="__Fieldmark__87_273710022"/>
            <w:bookmarkEnd w:id="1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2" w:name="__Fieldmark__88_273710022"/>
            <w:bookmarkStart w:id="153" w:name="__Fieldmark__88_273710022"/>
            <w:bookmarkEnd w:id="1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4" w:name="__Fieldmark__89_273710022"/>
            <w:bookmarkStart w:id="155" w:name="__Fieldmark__89_273710022"/>
            <w:bookmarkEnd w:id="1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se încarcă repede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6" w:name="__Fieldmark__90_273710022"/>
            <w:bookmarkStart w:id="157" w:name="__Fieldmark__90_273710022"/>
            <w:bookmarkEnd w:id="1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58" w:name="__Fieldmark__91_273710022"/>
            <w:bookmarkStart w:id="159" w:name="__Fieldmark__91_273710022"/>
            <w:bookmarkEnd w:id="1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0" w:name="__Fieldmark__92_273710022"/>
            <w:bookmarkStart w:id="161" w:name="__Fieldmark__92_273710022"/>
            <w:bookmarkEnd w:id="1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are nevoie de plug-ins şi soft-ur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2" w:name="__Fieldmark__93_273710022"/>
            <w:bookmarkStart w:id="163" w:name="__Fieldmark__93_273710022"/>
            <w:bookmarkEnd w:id="1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4" w:name="__Fieldmark__94_273710022"/>
            <w:bookmarkStart w:id="165" w:name="__Fieldmark__94_273710022"/>
            <w:bookmarkEnd w:id="1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6" w:name="__Fieldmark__95_273710022"/>
            <w:bookmarkStart w:id="167" w:name="__Fieldmark__95_273710022"/>
            <w:bookmarkEnd w:id="1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alvările sunt rapide şi se efectuează cu uşurinţă? Link-urile salvate menţionează mărimea fişierelor care vor fi salvat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Documenta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domenii de cercetare fac referire la acest site web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informaţiile conţinute pe acest site sunt prezentate dintr-un singur punct de vedere, unde găsiţi informaţii prezentate din alte puncte de vedere?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informaţii multimedia pe acest site pe care să le utilizaţi în cercetarea dvs.? Care sunt drepturile de utilizare a acestui site?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vor fi prezentate aceste resurse în referinţele dvs.?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MS Mincho" w:cs="MS Gothic;MS Mincho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MS Mincho" w:cs="MS Gothic;MS Mincho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Web"/>
        <w:spacing w:before="0" w:after="0"/>
        <w:rPr/>
      </w:pPr>
      <w:r>
        <w:rPr/>
        <w:t> </w:t>
      </w:r>
      <w:r>
        <w:rPr>
          <w:rStyle w:val="StrongEmphasis"/>
          <w:rFonts w:cs="Arial" w:ascii="Arial" w:hAnsi="Arial"/>
          <w:sz w:val="20"/>
          <w:szCs w:val="20"/>
        </w:rPr>
        <w:t>Activitatea 4</w:t>
      </w:r>
      <w:r>
        <w:rPr/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Comunicarea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cu lumea prin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goindemand.com/" TargetMode="External"/><Relationship Id="rId3" Type="http://schemas.openxmlformats.org/officeDocument/2006/relationships/hyperlink" Target="http://www.ergonomie.ro/" TargetMode="External"/><Relationship Id="rId4" Type="http://schemas.openxmlformats.org/officeDocument/2006/relationships/hyperlink" Target="http://www.osha.europa.eu.ro/" TargetMode="External"/><Relationship Id="rId5" Type="http://schemas.openxmlformats.org/officeDocument/2006/relationships/hyperlink" Target="file:///D:%5CINTEL%20TEACH%5CCD%5CCurriculum_Resource_CD%5CModule_3%5CActivity_2%5CCopyright%5Ccopyrightquiz%5C2incorrect.htm" TargetMode="External"/><Relationship Id="rId6" Type="http://schemas.openxmlformats.org/officeDocument/2006/relationships/hyperlink" Target="file:///D:%5CINTEL%20TEACH%5CCD%5CCurriculum_Resource_CD%5CModule_3%5CActivity_2%5CCopyright%5Ccopyrightquiz%5C2correct.htm" TargetMode="External"/><Relationship Id="rId7" Type="http://schemas.openxmlformats.org/officeDocument/2006/relationships/hyperlink" Target="file:///D:%5CINTEL%20TEACH%5CCD%5CCurriculum_Resource_CD%5CModule_3%5CActivity_2%5CCopyright%5Ccopyrightquiz%5C3incorrect.htm" TargetMode="External"/><Relationship Id="rId8" Type="http://schemas.openxmlformats.org/officeDocument/2006/relationships/hyperlink" Target="file:///D:%5CINTEL%20TEACH%5CCD%5CCurriculum_Resource_CD%5CModule_3%5CActivity_2%5CCopyright%5Ccopyrightquiz%5C3correct.htm" TargetMode="External"/><Relationship Id="rId9" Type="http://schemas.openxmlformats.org/officeDocument/2006/relationships/hyperlink" Target="file:///D:%5CINTEL%20TEACH%5CCD%5CCurriculum_Resource_CD%5CModule_3%5CActivity_2%5CCopyright%5Ccopyrightquiz%5C4correct.htm" TargetMode="External"/><Relationship Id="rId10" Type="http://schemas.openxmlformats.org/officeDocument/2006/relationships/hyperlink" Target="file:///D:%5CINTEL%20TEACH%5CCD%5CCurriculum_Resource_CD%5CModule_3%5CActivity_2%5CCopyright%5Ccopyrightquiz%5C5correct.htm" TargetMode="External"/><Relationship Id="rId11" Type="http://schemas.openxmlformats.org/officeDocument/2006/relationships/hyperlink" Target="file:///D:%5CINTEL%20TEACH%5CCD%5CCurriculum_Resource_CD%5CModule_3%5CActivity_2%5CCopyright%5Ccopyrightquiz%5C6incorrect.htm" TargetMode="External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06:00Z</dcterms:created>
  <dc:creator>ws19</dc:creator>
  <dc:description/>
  <cp:keywords/>
  <dc:language>en-US</dc:language>
  <cp:lastModifiedBy>ws19</cp:lastModifiedBy>
  <dcterms:modified xsi:type="dcterms:W3CDTF">2009-12-09T15:24:00Z</dcterms:modified>
  <cp:revision>3</cp:revision>
  <dc:subject/>
  <dc:title>Activitate1 Dezvoltarea competentelor necesare in secolul XXI</dc:title>
</cp:coreProperties>
</file>